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Роговского сельского поселения Тимашевского района 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2 апреля 2020 г. № 37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744"/>
        <w:gridCol w:w="140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луг, рубле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4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ение тела умершего (погибшего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3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б стандартный, строганный, из материалов толщиной 25-32 мм, обитый внутри и снаружи тканью х/б с подушкой из стружк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,4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умершего (погибшего) к месту захорон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8,2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 умершего (погибшего) при рытье могилы вручную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3,0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 умершего (погибшего) при рытье могилы экскаватор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,9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ая табличка с указанием фамилии и инициалов погребенного, годов рождения и смерт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7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вручную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2,2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аватор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9,1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ь услуг по погребению умерших (погибших), не имеющих супруга, близких родственников, иных родственников либо законного представителя умершего (погибшего) или при невозможности осуществить ими погребение, а также при отсутствии иных лиц, взявших на себя ответственность осуществить погребение, погребение умершего (погибшего) на дому, на улице или в ином месте после установления органами внутренних дел его личности, и умерших (погибших), личность которых не установлена органами внутренних дел, оказываемые на территории Роговского сельского поселения Тимаш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го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имашевского района </w:t>
        <w:tab/>
        <w:tab/>
        <w:tab/>
        <w:tab/>
        <w:tab/>
        <w:tab/>
        <w:tab/>
        <w:tab/>
        <w:t xml:space="preserve">      Р.В. Бигдан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color w:val="000000"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2"/>
      <w:szCs w:val="22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2:12:00Z</dcterms:created>
  <dc:creator>Smishka</dc:creator>
  <dc:description/>
  <cp:keywords/>
  <dc:language>en-US</dc:language>
  <cp:lastModifiedBy>Smishka</cp:lastModifiedBy>
  <cp:lastPrinted>2020-02-27T15:11:00Z</cp:lastPrinted>
  <dcterms:modified xsi:type="dcterms:W3CDTF">2020-05-08T05:50:00Z</dcterms:modified>
  <cp:revision>4</cp:revision>
  <dc:subject/>
  <dc:title/>
</cp:coreProperties>
</file>